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sz w:val="32"/>
          <w:szCs w:val="32"/>
        </w:rPr>
        <w:t xml:space="preserve">ÂÆðÅé ò¾ñ òÇèÁÅ </w:t>
      </w:r>
      <w:r>
        <w:rPr>
          <w:rFonts w:cs="Arial" w:ascii="Arial" w:hAnsi="Arial"/>
          <w:b/>
          <w:sz w:val="32"/>
          <w:szCs w:val="32"/>
        </w:rPr>
        <w:t>US</w:t>
      </w:r>
      <w:r>
        <w:rPr>
          <w:rFonts w:cs="Satluj" w:ascii="Satluj" w:hAnsi="Satluj"/>
          <w:b/>
          <w:sz w:val="32"/>
          <w:szCs w:val="32"/>
        </w:rPr>
        <w:t xml:space="preserve"> çÅ ÇÂ¾Õ Ô¯ð Ü¿×Æ ì¶ó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òÅÇô¿×àé: </w:t>
      </w:r>
      <w:r>
        <w:rPr>
          <w:b/>
        </w:rPr>
        <w:t>US</w:t>
      </w:r>
      <w:r>
        <w:rPr>
          <w:rFonts w:cs="Satluj" w:ascii="Satluj" w:hAnsi="Satluj"/>
        </w:rPr>
        <w:t xml:space="preserve"> ç¶ ðÅôàðêåÆ â½éñâ àð¿ê é¶ ÂÆðÅé Çòð¹¾è ÁÅêä¶ å¶òð Ô¯ð Ãõå Õð ñÂ¶ Ôé¢ ÁÅÇÂúòÅ ðÅÜ ç¶ ÕñÅÂÆò ÓÚ ÇÂ¾Õ Ú¯ä ðËñÆ òð×¶ êÌ¯×ðÅî ù Ã¿ì¯èé ÕðÇçÁ» àð¿ê é¶ õ¹ñÅÃÅ ÕÆåÅ ÇÕ ÁîðÆÕÅ çÅ ÇÂ¾Õ Ô¯ð ÇòôÅñ ø½ÜÆ ì¶óÅ (</w:t>
      </w:r>
      <w:r>
        <w:rPr>
          <w:b/>
        </w:rPr>
        <w:t>Armada</w:t>
      </w:r>
      <w:r>
        <w:rPr>
          <w:rFonts w:cs="Satluj" w:ascii="Satluj" w:hAnsi="Satluj"/>
        </w:rPr>
        <w:t>) ìóÆ õÈìÃÈðåÆ éÅñ ÂÆðÅé ò¾ñ ò¾è ÇðÔÅ þ¢ àð¿ê é¶ Ãê¼ôà ôìç» ÓÚ ÇÕÔÅ ÇÕ ÂÆðÅé ù Üñç å¯º Üñç ÃîÞ½åÅ Õð ñËäÅ ÚÅÔÆçÅ þ, å» ÔÆ À°é·» çÅ ç¶ô ìÚ ÃÕ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ø½ÜÆ çìÅÁ Áå¶ ÕÈàéÆåÆ çÆ ç¯ÔðÆ ÚÅñ: </w:t>
      </w:r>
      <w:r>
        <w:rPr>
          <w:rFonts w:cs="Satluj" w:ascii="Satluj" w:hAnsi="Satluj"/>
        </w:rPr>
        <w:t>àð¿ê é¶ ÁËÕÃÆúÃ ù Çç¾å¶ ÇÂ¾Õ ÇÂ¿àðÇòÀ± ÓÚ ÇÕÔÅ ÇÕ ÂÆðÅé éÅñ ÃÇæåÆ ñ×ÅåÅð ìçñ ðÔÆ þ¢ À°é·» çÅÁòÅ ÕÆåÅ ÇÕ ÕÂÆ òÅð ÂÆðÅéÆ ÁÇèÕÅðÆÁ» é¶ ×¾ñìÅå çÆ ÇÂ¾ÛÅ ÜåÅÂÆ þ¢ çÈÜ¶ êÅÃ¶, ÁîðÆÕÅ é¶ ×¾ñìÅå ñÂÆ Ãõå ôðå» ð¾ÖÆÁ» Ôé ÇÜé·» ÓÚ ôÅÇîñ Ôé: ï±ð¶éÆÁî çÆ Ã¯è Óå¶ î¹Õ¿îñ ð¯Õ Áå¶ Ö¶åðÆ ÁÇåòÅçÆ ÃîÈÔ» ù Çç¾åÆ ÜÅ ðÔÆ îçç ì¿ç Õðé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êðîÅä± ÇàÕÅÇäÁ» Óå¶ êÇÔñ» ÔÆ Ô¯ Ú¹¾ÕÅ þ ÔîñÅ: </w:t>
      </w:r>
      <w:r>
        <w:rPr>
          <w:rFonts w:cs="Satluj" w:ascii="Satluj" w:hAnsi="Satluj"/>
        </w:rPr>
        <w:t xml:space="preserve">àð¿ê é¶ çÅÁòÅ ÕÆåÅ ÇÕ ÜÈé ÓÚ Ô¯Â¶ ÔîÇñÁ» ç½ðÅé ÁîðÆÕÅ é¶ ÂÆðÅé çÆÁ» êðîÅä± Ãîð¾æÅò» ù íÅðÆ é°ÕÃÅé êÔ¹¿ÚÅÇÂÁÅ þ¢ ÇøñÔÅñ ÁîðÆÕÆ Ü¿×Æ ì¶óÅ </w:t>
      </w:r>
      <w:r>
        <w:rPr>
          <w:b/>
        </w:rPr>
        <w:t xml:space="preserve">USS Abraham Lincoln </w:t>
      </w:r>
      <w:r>
        <w:rPr>
          <w:rFonts w:cs="Satluj" w:ascii="Satluj" w:hAnsi="Satluj"/>
        </w:rPr>
        <w:t>ÇÔ¿ç îÔ»ÃÅ×ð ÓÚ åÅÇÂéÅå þ Ü¯ ÂÆðÅé ç¶ ÇÕÃ¶ òÆ ÇéôÅé¶ ù åìÅÔ Õðé çÆ Ãîð¾æÅ ð¾Ö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ÂÆðÅé çÆ êñàòÄ Ú¶åÅòéÆ: </w:t>
      </w:r>
      <w:r>
        <w:rPr>
          <w:rFonts w:cs="Satluj" w:ascii="Satluj" w:hAnsi="Satluj"/>
        </w:rPr>
        <w:t>ÂÆðÅé é¶ ÁîðÆÕÆ ôðå» ù ÇÃð¶ å¯º õÅÇðÜ ÕðÇçÁ» ÜòÅìÆ èîÕÆ Çç¾åÆ þ¢ ÂÆðÅé ç¶ î¶Üð Üéðñ ÁñÆ Áìç¹¾ñÅÔÆ é¶ ÇÕÔÅ, TÜ¶Õð ÁîðÆÕÅ ÔîñÅ ÕðçÅ þ å» êÈð¶ Ö¶åð ÓÚ ÁîðÆÕÆ ÇÔ¾å Áå¶ À°é·» ç¶ ÃÅð¶ ÇàÕÅä¶ ÃÅâÆÁ» Çî÷ÅÂÆñ» ç¶ ÇéôÅé¶ Óå¶ Ô¯ä×¶¢U ÂÆðÅé é¶ ÇÂÔ òÆ ÇÚåÅòéÆ Çç¾åÆ þ ÇÕ ÇÂÃ Ü¿× çÆ ñê¶à ÓÚ ÁîðÆÕÅ ç¶ ÃÇÔï¯×Æ ÖÅóÆ ç¶ô òÆ ÁÅ ÃÕ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ÖÅóÆ ç¶ô» ÓÚ çÇÔôå: </w:t>
      </w:r>
      <w:r>
        <w:rPr>
          <w:rFonts w:cs="Satluj" w:ascii="Satluj" w:hAnsi="Satluj"/>
        </w:rPr>
        <w:t>ÂÆðÅé çÆÁ» èîÕÆÁ» å¯º ìÅÁç ÖÅóÆ ç¶ Áðì ç¶ô» é¶ ÁîðÆÕÅ ù ÁêÆñ ÕÆåÆ þ ÇÕ À°Ô ÇøñÔÅñ Õ¯ÂÆ òÆ ø½ÜÆ ÕÅðòÅÂÆ Õðé å¯º ö¹ð¶÷ Õð¶ å» Ü¯ Ö¶åð ù ò¾âÆ Ü¿× å¯º ìÚÅÇÂÁÅ ÜÅ ÃÕ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2"/>
        <w:rPr>
          <w:rFonts w:ascii="Satluj" w:hAnsi="Satluj" w:cs="Satluj"/>
        </w:rPr>
      </w:pPr>
      <w:r>
        <w:rPr>
          <w:rFonts w:cs="Arial" w:ascii="Arial" w:hAnsi="Arial"/>
        </w:rPr>
        <w:t>Afghanistan</w:t>
      </w:r>
      <w:r>
        <w:rPr>
          <w:rFonts w:cs="Satluj" w:ascii="Satluj" w:hAnsi="Satluj"/>
        </w:rPr>
        <w:t xml:space="preserve"> ÓÚ ö¹ñÅî ð¾ÖäÅ ìÇäÁÅ ÕÅùé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ÕÅì¹ñ: ÁøöÅÇéÃåÅé ÓÚ åÅÇñìÅé ôÅÃé é¶ îé°¾ÖÆ ÁÇèÕÅð» çÆÁ» è¾ÜÆÁ» À°âÅªç¶ Ô¯Â¶ ÃçÆÁ» ê¹ðÅäÆ ö¹ñÅîÆ êÌæÅ (</w:t>
      </w:r>
      <w:r>
        <w:rPr>
          <w:b/>
        </w:rPr>
        <w:t>Slavery</w:t>
      </w:r>
      <w:r>
        <w:rPr>
          <w:rFonts w:cs="Satluj" w:ascii="Satluj" w:hAnsi="Satluj"/>
        </w:rPr>
        <w:t>) ù î¹ó ÕÅùéÆ îÅéåÅ ç¶ Çç¾åÆ þ¢ ÜéòðÆ B@BF ÓÚ åÅÇñìÅé ç¶ ÃðòÀ°µÚ é¶åÅ î¹¾ñÅ ÇÔìå¹¾ñ·Å Áõ¹¿ç÷ÅçÅ é¶ ÇÂ¾Õ éò¶º ÁêðÅèÕ ÕÅùé (</w:t>
      </w:r>
      <w:r>
        <w:rPr>
          <w:b/>
        </w:rPr>
        <w:t>Criminal Procedure Code</w:t>
      </w:r>
      <w:r>
        <w:rPr>
          <w:rFonts w:cs="Satluj" w:ascii="Satluj" w:hAnsi="Satluj"/>
        </w:rPr>
        <w:t>) ù îé÷ÈðÆ Çç¾åÆ þ ÇÜÃ ÓÚ Ãê¼ôà å½ð Óå¶ ö¹ñÅî (</w:t>
      </w:r>
      <w:r>
        <w:rPr>
          <w:b/>
        </w:rPr>
        <w:t>Slave</w:t>
      </w:r>
      <w:r>
        <w:rPr>
          <w:rFonts w:cs="Satluj" w:ascii="Satluj" w:hAnsi="Satluj"/>
        </w:rPr>
        <w:t>) Áå¶ îÅñÕ (</w:t>
      </w:r>
      <w:r>
        <w:rPr>
          <w:b/>
        </w:rPr>
        <w:t>Master</w:t>
      </w:r>
      <w:r>
        <w:rPr>
          <w:rFonts w:cs="Satluj" w:ascii="Satluj" w:hAnsi="Satluj"/>
        </w:rPr>
        <w:t>) òð×¶ ôìç» çÆ òðå¯º ÕÆåÆ ×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î½ñòÆÁ» ù ÁêðÅè Õðé çÆ Ö¹¾ñ·: </w:t>
      </w:r>
      <w:r>
        <w:rPr>
          <w:rFonts w:cs="Satluj" w:ascii="Satluj" w:hAnsi="Satluj"/>
        </w:rPr>
        <w:t>åÅÇñìÅé ç¶ ÇÂÃ éò¶º ÕÅùé ÓÚ î½ñòÆÁ» ù ÇÂ¾Õ ò¾âÆ ðÅÔå Çç¾åÆ ×ÂÆ þ¢ Ü¶Õð ÇÂ¾Õ î½ñòÆ Õ¯ÂÆ ÁêðÅè ÕðçÅ þ å» À°Ã Çòð¹¾è î¹Õ¾çîÅ éÔÄ ÚñÅÇÂÁÅ ÜÅò¶×Å, Áå¶ éÅ ÔÆ À°Ã ù Õ¯ÂÆ Ã÷Å Çç¾åÆ ÜÅò¶×Æ Ã×¯º À°Ã ù ÇÃðø ÃîÞÅÇÂÁÅ ÜÅò¶×Å¢ ÇÂÃ ç¶ À°ñà, Ô¶áñ¶ òð× ç¶ ñ¯Õ» ù ÇÂ¾Õ¯ ÇÜÔ¶ ÁêðÅè ñÂÆ Ü¶ñ· Áå¶ ôðÆðÕ åÃÆÔ¶ ç¯ò¶º í°×åä¶ êËä×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îé°¾ÖÆ ÁÇèÕÅð Ã¿×áé ðòÅçÅðÆ çÆ Çðê¯ðà Áé°ÃÅð åÅÇñìÅé ç¶ éò¶º Õ¯â çÆ èÅðÅ I ÁøöÅé ÃîÅÜ ù ÚÅð ÁÃîÅé ôÌ¶äÆÁ» ÓÚ ò¿âçÆ þ: </w:t>
      </w:r>
      <w:r>
        <w:rPr>
          <w:rFonts w:cs="Satluj" w:ascii="Satluj" w:hAnsi="Satluj"/>
        </w:rPr>
        <w:t>A. À°ñ¶îÅ (î½ñòÆ) ÇÜÃ çÅ çðÜÅ Ãí å¯º À°µÚÅ þ¢ B. Áôðø¢ C. î¼è òð×¢ D. Ô¶áñÅ òð× ÇÜÃ ù Ãí å¯º Ãõå Ã÷Åò» Çîñä×ÆÁ»¢ ÇÂÃ ÕÅùé ðÅÔÄ ÃîÅÜ ù ÁÅ÷Åç Áå¶ ö¹ñÅî ÓÚ ò¿âä çÆ Õ¯Çôô ÕÆåÆ ×ÂÆ þ Ü¯ ÇÕ Á³åððÅôàðÆ ÕÅùé» çÆ ÇÃ¾èÆ À°¦Øä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¹éÆÁ» íð ÓÚ Ô¯ ðÔÆ þ ÇéÖ¶èÆ: </w:t>
      </w:r>
      <w:r>
        <w:rPr>
          <w:rFonts w:cs="Satluj" w:ascii="Satluj" w:hAnsi="Satluj"/>
        </w:rPr>
        <w:t>åÅÇñìÅé ç¶ ÇÂÃ øËÃñ¶ é¶ ç¹éÆÁ» íð ç¶ îé°¾ÖÆ ÁÇèÕÅð Ã¿×áé» ù ÇÚ¿åÅ ÓÚ êÅ Çç¾åÅ þ¢ ÁøöÅÇéÃåÅé ç¶ ÃÅìÕÅ ÁàðéÆ Üéðñ î¹Ô¿îç øðÆç ÔÅÇîçÆ é¶ ÇÂÃ ù îé°¾ÖÆ ÃéîÅé Óå¶ ÇÃ¾èÅ ÔîñÅ ç¾ÇÃÁÅ þ¢ Çòð¯èÆ Çèð çÅ Ã¹êðÆî Õ½ºÃñ Á½ø éËôéñ ðËÇ÷ÃàËºÃ é¶ ÇÕÔÅ þ ÇÕ ÇÂÔ êÌì¿è î¼èÕÅñÆé ï°¾× å¯º òÆ îÅó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Á½ðå» ç¶ ÁÇèÕÅð» å¯º ìÅÁç Ô¹ä ö¹ñÅîÆ: </w:t>
      </w:r>
      <w:r>
        <w:rPr>
          <w:rFonts w:cs="Satluj" w:ascii="Satluj" w:hAnsi="Satluj"/>
        </w:rPr>
        <w:t>Ç÷Õðï¯× þ ÇÕ åÅÇñìÅé êÇÔñ» ÔÆ Á½ðå» çÆ ÇÃ¾ÇÖÁÅ, Áå¶ À°é·» ç¶ ÁÇèÕÅð» Óå¶ ÕÂÆ êÅì¿çÆÁ» ñ×Å Ú¹¾Õ¶ Ôé¢ ÇêÛñ¶ ÃÅñ Á½ðå» ç¹ÁÅðÅ ÇñÖÆÁ» AD@ ÇÕåÅì», Áå¶ AH ÇòÇôÁ» ù êó·ÅÀ°ä Óå¶ òÆ ð¯Õ ñ×Å Çç¾åÆ ×ÂÆ ÃÆ¢ Ô¹ä ÇÂÃ éò¶º ÕÅùé é¶ ÁøöÅÇéÃåÅé ÓÚ îé°¾ÖÆ ÁÇèÕÅð» çÆ ÃÇæåÆ ù Ô¯ð òÆ ×¿íÆð ìäÅ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48"/>
          <w:szCs w:val="48"/>
        </w:rPr>
        <w:t xml:space="preserve">UK </w:t>
      </w:r>
      <w:r>
        <w:rPr>
          <w:rFonts w:cs="Satluj" w:ascii="Satluj" w:hAnsi="Satluj"/>
          <w:b/>
          <w:sz w:val="48"/>
          <w:szCs w:val="48"/>
        </w:rPr>
        <w:t>ÓÚ Ôð A@ò» ÇòÁÕåÆ ì¶Ô¾ç öðÆì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¦âé: ÇòÕÇÃå ç¶ô î³é¶ ÜÅä òÅñ¶ </w:t>
      </w:r>
      <w:r>
        <w:rPr>
          <w:b/>
        </w:rPr>
        <w:t>UK</w:t>
      </w:r>
      <w:r>
        <w:rPr>
          <w:rFonts w:cs="Satluj" w:ascii="Satluj" w:hAnsi="Satluj"/>
        </w:rPr>
        <w:t xml:space="preserve"> å¯º ÇÂ¾Õ ì¶Ô¾ç ÇÚ¿åÅÜéÕ Çðê¯ðà ÃÅÔîä¶ ÁÅÂÆ þ ÇÜÃ Áé°ÃÅð ç¶ô ÓÚ öðÆìÆ ñ×ÅåÅð ×¿íÆð ðÈê èÅðä Õð ðÔÆ þ¢ ÇÂÃ Ãî¶º </w:t>
      </w:r>
      <w:r>
        <w:rPr>
          <w:b/>
        </w:rPr>
        <w:t>UK</w:t>
      </w:r>
      <w:r>
        <w:rPr>
          <w:rFonts w:cs="Satluj" w:ascii="Satluj" w:hAnsi="Satluj"/>
        </w:rPr>
        <w:t xml:space="preserve"> çÅ Ôð çÃò» ÇòÁÕåÆ ìÔ¹å â±¿ØÆ öðÆìÆ ÓÚ ÜÆòé ìåÆå Õð ÇðÔÅ þ¢ ÇÂÔ Á³ÕóÅ ÇêÛñ¶ C@ ÃÅñ» ÓÚ Ãí å¯º ò¾è ç¾ÇÃÁÅ ÜÅ ÇðÔ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HF ñ¾Ö ñ¯Õ ì¶Ô¾ç îÅó¶ ÔÅñÅå» ÓÚ: </w:t>
      </w:r>
      <w:r>
        <w:rPr>
          <w:rFonts w:cs="Satluj" w:ascii="Satluj" w:hAnsi="Satluj"/>
        </w:rPr>
        <w:t>Ü¯÷ø ðÅÀ±ºàðÆ øÅÀ±ºâ¶ôé (</w:t>
      </w:r>
      <w:r>
        <w:rPr>
          <w:b/>
        </w:rPr>
        <w:t>JRF</w:t>
      </w:r>
      <w:r>
        <w:rPr>
          <w:rFonts w:cs="Satluj" w:ascii="Satluj" w:hAnsi="Satluj"/>
        </w:rPr>
        <w:t xml:space="preserve">) çÆ éòÄ Çðê¯ðà ç¶ ÔòÅñ¶ éÅñ ÃÈåð ç¾Ãç¶ Ôé ÇÕ </w:t>
      </w:r>
      <w:r>
        <w:rPr>
          <w:b/>
        </w:rPr>
        <w:t>UK</w:t>
      </w:r>
      <w:r>
        <w:rPr>
          <w:rFonts w:cs="Satluj" w:ascii="Satluj" w:hAnsi="Satluj"/>
        </w:rPr>
        <w:t xml:space="preserve"> çÆ ñ×í× F.IB Õð¯ó çÆ Õ¹¾ñ ÁÅìÅçÆ ÓÚ¯º HF ñ¾Ö ñ¯Õ ìÔ¹å â±¿ØÆ öðÆìÆ çÅ ÃÅÔîäÅ Õð ðÔ¶ Ôé¢ Çðê¯ðà ÓÚ ìÔ¹å â±¿ØÆ öðÆìÆ ù êÇðíÅÇôå ÕðÇçÁ» ç¾ÇÃÁÅ Ç×ÁÅ þ ÇÕ ÇÂÔ À°Ô êÇðòÅð Ôé ÇÜé·» çÆ ÃÅñÅéÅ ÁÅîçé (Øð çÅ ÇÕðÅÇÂÁÅ Õ¾ãä å¯º ìÅÁç) ç¶ô çÆ Á½Ãå ÁÅîçé ç¶ D@% å¯º òÆ Ø¼à ðÇÔ Ü»çÆ þ¢ À°çÅÔðä ç¶ å½ð Óå¶, ç¯ ì¾ÇÚÁ» òÅñ¶ êÇðòÅð» çÆ ÃÅñÅéÅ ÁÅîçé ñ×í× AF,D@@ êÅÀ±ºâ÷ å¯º òÆ Ø¼à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ì¾ÇÚÁ» çÆ öðÆìÆ ÓÚ ñ×ÅåÅð òÅèÅ: </w:t>
      </w:r>
      <w:r>
        <w:rPr>
          <w:rFonts w:cs="Satluj" w:ascii="Satluj" w:hAnsi="Satluj"/>
        </w:rPr>
        <w:t>ç¶ô ÓÚ ì¾ÇÚÁ» çÆ ÔÅñå òÆ ÕÅøÆ éÅ÷¹Õ þ¢ ÇÂÃ Ãî¶º ÕðÆì DE ñ¾Ö ì¾Ú¶ öðÆìÆ ÓÚ ðÇÔ ðÔ¶ Ôé, Áå¶ ÇÂÔ ñ×ÅåÅð åÆÜÅ ÃÅñ þ Üç¯º ìÅñ öðÆìÆ ç¶ Á³ÕÇóÁ» ÓÚ òÅèÅ çðÜ ÕÆåÅ Ç×ÁÅ þ¢ ÔÅñ»ÇÕ AIID-IE ç¶ î¹ÕÅìñ¶ Õ¹¾ñ öðÆìÆ çð BD% å¯º Ø¼à Õ¶ BA% Ô¯ÂÆ þ, êð ì¶Ô¾ç â±¿ØÆ öðÆìÆ çÅ ê¼èð H% å¯º òè Õ¶ A@% å¾Õ êÔ¹¿Ú Ç×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êÅÇÕÃåÅéÆ Áå¶ ì¿×ñÅç¶ôÆ íÅÂÆÚÅð¶ Ãí å¯º ò¾è êÌíÅÇòå: </w:t>
      </w:r>
      <w:r>
        <w:rPr>
          <w:rFonts w:cs="Satluj" w:ascii="Satluj" w:hAnsi="Satluj"/>
        </w:rPr>
        <w:t>Çðê¯ðà Áé°ÃÅð ÇìÌà¶é ÓÚ ðÇÔä òÅñ¶ ì¿×ñÅç¶ôÆ Áå¶ êÅÇÕÃåÅéÆ íÅÂÆÚÅÇðÁ» ÓÚ öðÆìÆ çÆ çð çÈÜ¶ íÅÂÆÚÅÇðÁ» ç¶ î¹ÕÅìñ¶ ÇÕå¶ Ç÷ÁÅçÅ þ¢ ÇÂÃ ç¶ éÅñ ÔÆ ÁêÅÔÜ ñ¯Õ òÆ ÇÂÃ ÁÅðÇæÕ î³çÔÅñÆ çÆ îÅð Ô¶á Ôé¢ çÈÜ¶ êÅÃ¶ çÃ¿ìð îÔÆé¶ ÓÚ îÇÔ¿×ÅÂÆ çð òè Õ¶ C.D% å¾Õ êÔ¹¿Ú ×ÂÆ þ ÇÜÃ é¶ ÁÅî ñ¯Õ» çÅ ñ¾Õ å¯ó Çç¾å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ÃðÕÅð çÅ ò¾âÅ øËÃñÅ: </w:t>
      </w:r>
      <w:r>
        <w:rPr>
          <w:rFonts w:cs="Satluj" w:ascii="Satluj" w:hAnsi="Satluj"/>
        </w:rPr>
        <w:t>öðÆìÆ ù Ø¼à Õðé ñÂÆ ÇìÌà¶é çÆ Çò¾å î³åðÆ ð¶Úñ ðÆò÷ é¶ ÇÂ¾Õ ÁÇÔî ÁËñÅé ÕÆåÅ þ¢ ÁêÌËñ å¯º àÈ-ÚÅÂÆñâ ÇñÇîà (ç¯ ì¾ÇÚÁ» çÆ ÃÆîÅ) òÅñÅ Çéïî õåî Õð Çç¾åÅ ÜÅò¶×Å¢ ÇÂÔ Çéïî B@AG ÓÚ ñÅ×È ÕÆåÅ Ç×ÁÅ ÃÆ ÇÜÃ åÇÔå åÆÜ¶ ì¾Ú¶ ç¶ Üéî Óå¶ òÅèÈ ÃðÕÅðÆ ÃÔÅÇÂåÅ éÔÄ ÃÆ ÇîñçÆ¢ ÃðÕÅð ù À°îÆç þ ÇÕ C.A Áðì êÅÀ±ºâ÷ ç¶ ÇÂÃ øËÃñ¶ éÅñ ìÅñ öðÆìÆ Øà¶×Æ, êð îÅÇÔð» çÅ î³éäÅ þ ÇÕ öðÆìÆ ù Üó·¯º õåî Õðé ñÂÆ Ô¯ð Ãõå éÆåÆÁ» çÆ ñ¯ó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40"/>
          <w:szCs w:val="40"/>
        </w:rPr>
        <w:t>Arijit Singh</w:t>
      </w:r>
      <w:r>
        <w:rPr>
          <w:rFonts w:cs="Satluj" w:ascii="Satluj" w:hAnsi="Satluj"/>
          <w:b/>
          <w:sz w:val="40"/>
          <w:szCs w:val="40"/>
        </w:rPr>
        <w:t xml:space="preserve"> é¶ ÇñÁÅ êñ¶ìËÕ ÇÃ¿Ç×¿× å¯º Ã¿ÇéÁÅÃ</w:t>
      </w:r>
    </w:p>
    <w:p>
      <w:pPr>
        <w:pStyle w:val="TextBody"/>
        <w:rPr/>
      </w:pPr>
      <w:r>
        <w:rPr>
          <w:rFonts w:cs="Satluj" w:ascii="Satluj" w:hAnsi="Satluj"/>
        </w:rPr>
        <w:t>î¹¿ìÂÆ: íÅðåÆ Ã¿×Æå Ü×å ç¶ Ãí å¯º îÕìÈñ ×ÅÇÂÕ ÁÇðÜÆå ÇÃ¿Ø é¶ ÇÂ¾Õ ÁÇÜÔÅ øËÃñÅ ÇñÁÅ þ ÇÜÃ é¶ ñ¾Ö» êÌô¿ÃÕ» ù þðÅéÆ Áå¶ öî ÓÚ êÅ Çç¾åÅ þ¢ ÁÅêäÆ Ã¹ðÆñÆ ÁÅòÅ÷ éÅñ Ãð¯ÇåÁ» ç¶ Ççñ» Óå¶ ðÅÜ Õðé òÅñ¶ ÁÇðÜÆå é¶ êñ¶ìËÕ ÇÃ¿Ç×¿× (Çøñî» ñÂÆ ×ÅÀ°äÅ) Û¾âä çÅ ÁÇèÕÅÇðÕ ÁËñÅé Õð Çç¾å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Ã¯ôñ îÆâÆÁÅ Óå¶ Ã»ÞÆ ÕÆåÆ ÇÂ¾Õ íÅò¹Õ ê¯Ãà: </w:t>
      </w:r>
      <w:r>
        <w:rPr>
          <w:rFonts w:cs="Satluj" w:ascii="Satluj" w:hAnsi="Satluj"/>
        </w:rPr>
        <w:t xml:space="preserve">ÁÇðÜÆå ÇÃ¿Ø é¶ ÁÅêä¶ Ã¯ôñ îÆâÆÁÅ êñËàø½ðî </w:t>
      </w:r>
      <w:r>
        <w:rPr>
          <w:b/>
        </w:rPr>
        <w:t>X</w:t>
      </w:r>
      <w:r>
        <w:rPr>
          <w:rFonts w:cs="Satluj" w:ascii="Satluj" w:hAnsi="Satluj"/>
        </w:rPr>
        <w:t xml:space="preserve"> ðÅÔÄ ÇÂÃ ò¾âÆ õìð çÆ ê¹ôàÆ ÕÆåÆ þ¢ À°Ã é¶ êÌô¿ÃÕ» ù éò¶º ÃÅñ çÆ òèÅÂÆ Çç¿ÇçÁ» ÇñÇÖÁÅ, TîËº å¹ÔÅù ÃÅÇðÁ» çÅ è¿éòÅç ÕðéÅ ÚÅÔ¹¿çÅ Ô» ÇÕ å¹ÃÄ îËù ÃÅñ» å¯º ÇÂ¿éÅ ÇêÁÅð Çç¾åÅ þ¢U À°Ã é¶ Ãê¼ôà ÕÆåÅ ÇÕ Ô¹ä å¯º À°Ô ÇÂ¾Õ êñ¶ìËÕ ×ÅÇÂÕ òÜ¯º Õ¯ÂÆ òÆ éò» Õ¿î éÔÄ ñò¶×Å, Áå¶ ÁÅêäÆ ÇÂÃ ïÅåðÅ ù À°Ô ÇÂ¾æ¶ ÔÆ ÇòðÅî ç¶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¿×Æå çÆ ç¹éÆÁ» å¯º êÈðÆ åð·» éÔÄ Ô¯ÇÂÁÅ çÈð: </w:t>
      </w:r>
      <w:r>
        <w:rPr>
          <w:rFonts w:cs="Satluj" w:ascii="Satluj" w:hAnsi="Satluj"/>
        </w:rPr>
        <w:t>êÌô¿ÃÕ» ñÂÆ ðÅÔå çÆ õìð ÇÂÔ þ ÇÕ ÁÇðÜÆå Ã¿×Æå ìäÅÀ°äÅ ì¿ç éÔÄ Õð ÇðÔÅ¢ À°Ã é¶ ç¾ÇÃÁÅ ÇÕ À°Ô Ã¿×Æå ù Ô¯ð é¶Çóúº Ö¯ÜäÅ ÚÅÔ¹¿çÅ þ, Áå¶ À°Ô ÁÅêä¶ ÁÅê ù ÇÂ¾Õ Û¯àÅ ÕñÅÕÅð î³éçÅ þ¢ À°Ô ÁÅêä¶ Ã¹å¿åð (</w:t>
      </w:r>
      <w:r>
        <w:rPr>
          <w:b/>
        </w:rPr>
        <w:t>Independent</w:t>
      </w:r>
      <w:r>
        <w:rPr>
          <w:rFonts w:cs="Satluj" w:ascii="Satluj" w:hAnsi="Satluj"/>
        </w:rPr>
        <w:t>) Ã¿×Æå êÌ½ÜËÕà» Óå¶ Õ¿î ÕðéÅ ÜÅðÆ ð¾Ö¶×Å¢ À°Ã çÅ î³éäÅ þ ÇÕ êðîÅåîÅ À°Ã Óå¶ ìÔ¹å ÇçÁÅ¬ ÇðÔÅ þ, Áå¶ ÇÂÔ ïÅåðÅ ìÔ¹å ôÅéçÅð ðÔ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Æ ÁÜ¶ òÆ Ã¹äé ù Çîñä×¶ éò¶º ×Æå? </w:t>
      </w:r>
      <w:r>
        <w:rPr>
          <w:rFonts w:cs="Satluj" w:ascii="Satluj" w:hAnsi="Satluj"/>
        </w:rPr>
        <w:t>ÔÅñ»ÇÕ À°Ã é¶ Ô¯ð Õ¯ÂÆ òÆ éò» Õ¿î ñËä å¯º ÇøñÔÅñ îé·Å Õð Çç¾åÅ þ, êð êÌô¿ÃÕ» ù ÁÜ¶ òÆ À°Ã ç¶ Õ¹¾Þ éò¶º ×Æå Ã¹äé ù Çîñä×¶¢ ÁÇðÜÆå î¹åÅÇìÕ À°Ã ç¶ Õ¹¾Þ êÌ½ÜËÕà ÁÅÀ°ä òÅñ¶ Ôé Ü¯ êÇÔñ» ÔÆ ÇðÕÅðâ ÕÆå¶ ÜÅ Ú¹¾Õ¶ Ãé Ü» Õ¿î ÁèÆé Ãé¢ ÇÂÔ ×Æå ÁÅÀ°ä òÅñ¶ Ãî¶º ÓÚ ðÆñÆ÷ ÕÆå¶ ÜÅ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2"/>
        <w:rPr/>
      </w:pPr>
      <w:r>
        <w:rPr>
          <w:rFonts w:cs="Satluj" w:ascii="Satluj" w:hAnsi="Satluj"/>
        </w:rPr>
        <w:t xml:space="preserve">ÇøñîÆ Á³çÅ÷ ÓÚ </w:t>
      </w:r>
      <w:r>
        <w:rPr>
          <w:rFonts w:cs="Arial" w:ascii="Arial" w:hAnsi="Arial"/>
        </w:rPr>
        <w:t>SUV</w:t>
      </w:r>
      <w:r>
        <w:rPr>
          <w:rFonts w:cs="Satluj" w:ascii="Satluj" w:hAnsi="Satluj"/>
        </w:rPr>
        <w:t xml:space="preserve"> Ãî¶å ç¹ÕÅé ÓÚ òó¶ «à¶ð¶ A@ Õð¯ó çÆ ÇÜÀ±ñðÆ ñË Õ¶ øðÅ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ÃËé Ô¯÷¶: ÇÂ¾Õ ÇíÁÅéÕ Áå¶ þðÅé Õðé òÅñÅ òÆâÆú Ã¯ôñ îÆâÆÁÅ Óå¶ å¶÷Æ éÅñ òÅÇÂðñ Ô¯ ÇðÔÅ þ¢ òÆâÆú ç¶Ö Õ¶ ñ¯Õ þðÅé Áå¶ âð¶ Ô¯Â¶ Ôé¢ ç¾ÇÃÁÅ ÜÅ ÇðÔÅ þ ÇÕ ÇÂÔ ØàéÅ ÁîðÆÕÅ ç¶ ÕËñ¶ø¯ðéÆÁÅ ç¶ ÁËéÅÔÅÂÆî ÇÔ¾ñ÷ Ö¶åð ÓÚ òÅêðÆ, ÇÜ¾æ¶ Ççé-ÇçÔÅó¶ ÇÂ¾Õ ×ÇÔÇäÁ» çÆ ç¹ÕÅé ÓÚ ÇøñîÆ Á³çÅ÷ ÓÚ âÅÕÅ ÇêÁÅ¢ ØàéÅ ÓÚ éÕÅìê¯ô ÁêðÅèÆÁ» é¶ ÕÅùé Áå¶ Ã¹ð¾ÇÖÁÅ êÌäÅñÆ ù Ö¹¾ñ·¶ÁÅî Ú¹ä½åÆ Çç¾åÆ, Áå¶ ÁÅêäÆ ÕÅð Óå¶ ×ÇÔÇäÁ» çÆ ç¹ÕÅé ÓÚ çÅÖñ Ô¯Â¶ Áå¶ ñ¾Ö» âÅñð» ç¶ ×ÇÔä¶ Ú¯ðÆ Õð ñÂ¶¢ ÇÂÔ ÃÅðÆ ØàéÅ Ãà¯ð ç¶ </w:t>
      </w:r>
      <w:r>
        <w:rPr>
          <w:b/>
        </w:rPr>
        <w:t xml:space="preserve">CCTV </w:t>
      </w:r>
      <w:r>
        <w:rPr>
          <w:rFonts w:cs="Satluj" w:ascii="Satluj" w:hAnsi="Satluj"/>
        </w:rPr>
        <w:t>ÕËîÇðÁ» ÓÚ ÇðÕÅðâ Ô¯ ×ÂÆ Ü¯ Ô¹ä å¶÷Æ éÅñ ÇÂ¿àðéËµà Óå¶ òÅÇÂðñ Ô¯ ðÔÆ þ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SUV </w:t>
      </w:r>
      <w:r>
        <w:rPr>
          <w:rFonts w:cs="Satluj" w:ascii="Satluj" w:hAnsi="Satluj"/>
          <w:b/>
        </w:rPr>
        <w:t xml:space="preserve">éÅñ ôÆôÅ å¯ó Õ¶ ÇÃ¾è¶ Ãà¯ð ÓÚ òó¶ «à¶ð¶: </w:t>
      </w:r>
      <w:r>
        <w:rPr>
          <w:rFonts w:cs="Satluj" w:ascii="Satluj" w:hAnsi="Satluj"/>
        </w:rPr>
        <w:t>òÅÇÂðñ òÆâÆú çÆ ô¹ðÈÁÅå ÓÚ ç¯ ñ¯Õ» ù ×ÇÔÇäÁ» çÆ ç¹ÕÅé ç¶ Á³çð Ú¹¾ê-ÚÅê ìËá¶ ç¶ÇÖÁÅ ÜÅ ÃÕçÅ þ¢ ÇÂ¾Õ</w:t>
      </w:r>
      <w:r>
        <w:rPr>
          <w:b/>
        </w:rPr>
        <w:t xml:space="preserve"> SUV</w:t>
      </w:r>
      <w:r>
        <w:rPr>
          <w:rFonts w:cs="Satluj" w:ascii="Satluj" w:hAnsi="Satluj"/>
        </w:rPr>
        <w:t xml:space="preserve"> Ãà¯ð ç¶ ìÅÔð Öó·Æ ÇçÖÅÂÆ ç¶ ðÔÆ þ ÇÜÃ çÅ îÈ¿Ô ôÆô¶ ç¶ î¹¾Ö çðòÅ÷¶ ò¾ñ þ¢ Õ¹¾Þ ÃÇÕ¿à» ìÅÁç ×¾âÆ ÁÚÅéÕ å¶÷ ðøåÅð éÅñ Ãà¯ð ÓÚ ÜÅ òóÆ ÇÜÃ éÅñ ôÆô¶ çÅ çðòÅ÷Å ÇÂ¾Õ ÷¯ðçÅð à¾Õð éÅñ å¯ó Çç¾åÅ Ç×ÁÅ¢ à¾Õð ÇÂ¿éÆ ÷ìðçÃå ÃÆ ÇÕ ôÆô¶ çÅ çðòÅ÷Å êÈðÆ åð·» à¹¾à Ç×ÁÅ, Áå¶ À°Ã çÅ êÈðÅ øð¶î À°Öó Ç×ÁÅ¢ ÇÂÃ ÁÚÅéÕ ØàéÅ é¶ Ãà¯ð ç¶ Á³çð î½ÜÈç ñ¯Õ» ù êÈðÆ åð·» âðÅ Çç¾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Åñ¶ ð¿× ç¶ Õ¾êÇóÁ» ÓÚ éÕÅìê¯ô» é¶ ÃÇÕ¿à» ÓÚ ÃÅø ÕÆåÅ Ãà¯ð: </w:t>
      </w:r>
      <w:r>
        <w:rPr>
          <w:rFonts w:cs="Satluj" w:ascii="Satluj" w:hAnsi="Satluj"/>
        </w:rPr>
        <w:t>À°Ã å¯º å¹ð¿å ìÅÁç Çå¿é éÕÅìê¯ô ô¾ÕÆ êÈðÆ åð·» ÕÅñ¶ ð¿× ç¶ Õ¾êó¶ êÇÔé Õ¶ å¶÷Æ éÅñ Ãà¯ð ÓÚ çÅÖñ Ô¹¿ç¶ Ôé, Áå¶ ×ÇÔÇäÁ» òÅñ¶ ôÆô¶ ç¶ ÇâÃêñ¶Á Õ¶Ã» ù å¯óéÅ ô¹ðÈ Õð Çç¿ç¶ Ôé¢ À°é·» ç¶ Ô¾æ ìÔ¹å å¶÷Æ éÅñ ÇÔñç¶ ÇçÖÅÂÆ Çç¿ç¶ Ôé Ü¯ çðÃÅªçÅ þ ÇÕ ÃÅðÆ âÕËåÆ êÇÔñ» å¯º ï¯ÜéÅì¾è ÃÆ¢ ÇÂ¾Õ Ô¯ð ô¾ÕÆ à¹¾à¶ Ô¯Â¶ çðòÅ÷¶ ç¶ Õ¯ñ Öó·Å þ, Áå¶ çÈÇÜÁ» ù Ã¹Ú¶å Õðé ñÂÆ é÷ð ð¾ÖçÅ þ ÇÕ Õ¯ÂÆ é¶ó¶ ÁÅªçÅ þ Ü» éÔÄ¢ Õ¹¾Þ ÔÆ êñ» ÓÚ ô¾ÕÆ ÕÆîåÆ ×ÇÔÇäÁ» éÅñ íð¶ ìË×» éÅñ î½Õ¶ å¯º í¾Ü Ü»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ðÆì A@ Õð¯ó ð¹êÂ¶ ç¶ ×ÇÔä¶ «¾à¶: </w:t>
      </w:r>
      <w:r>
        <w:rPr>
          <w:rFonts w:cs="Satluj" w:ascii="Satluj" w:hAnsi="Satluj"/>
        </w:rPr>
        <w:t>îÆâÆÁÅ Çðê¯ðà» Áé°ÃÅð ÁêðÅèÆ ñ×í× ÇÂ¾Õ ÇîñÆÁé âÅñð» ç¶ ×ÇÔä¶ ñË Õ¶ í¾Ü ×Â¶¢ ÔÅñ»ÇÕ ê¹ñÆÃ é¶ ÁÜ¶ åÕ ÁÇèÕÅÇðÕ å½ð Óå¶ «¾à çÆ ðÕî çÆ ê¹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>àÆ éÔÄ ÕÆå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Ãà¯ð Á³çð î½ÜÈç ôÖÃ çÆ êÌåÆÇÕÇðÁÅ òÆ þðÅé Õðé òÅñÆ: </w:t>
      </w:r>
      <w:r>
        <w:rPr>
          <w:rFonts w:cs="Satluj" w:ascii="Satluj" w:hAnsi="Satluj"/>
        </w:rPr>
        <w:t>òÆâÆú ÓÚ Ãà¯ð ç¶ Á³çð ÇÂ¾Õ ÇòÁÕåÆ Öó·Å ÇçÖÅÂÆ ç¶ ÇðÔÅ þ¢ À°Ã é¶ ÇÂ¾Õ î¯ìÅÂÆñ ø¯é øÇóÁÅ Ô¯ÇÂÁÅ þ, êð À°Ô Õ¹¾Þ êñ» ñÂÆ þðÅé ðÇÔ Ü»çÅ þ ÇÜò¶º À°Ã ù ÃîÞ éÅ ÁÅ ðÔÆ Ô¯ò¶ ÇÕ À°Ã ç¶ ÃÅÔîä¶ ÕÆ òÅêð ÇðÔÅ þ¢ À°Ã ÇçÌô ù òÆâÆú ÓÚ Ãí å¯º þðÅé Õðé òÅñÅ î³ÇéÁÅ ÜÅ ÇðÔ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Ã¹ð¾ÇÖÁÅ ÇòòÃæÅ Óå¶ ÃòÅñ: </w:t>
      </w:r>
      <w:r>
        <w:rPr>
          <w:rFonts w:cs="Satluj" w:ascii="Satluj" w:hAnsi="Satluj"/>
        </w:rPr>
        <w:t xml:space="preserve">òÆâÆú ÃÅÔîä¶ ÁÅÀ°ä å¯º ìÅÁç Ã¯ôñ îÆâÆÁÅ À°êí¯×åÅ ñ×ÅåÅð Ã¹ð¾ÇÖÁÅ êÌì¿è» Óå¶ ÃòÅñ À°áÅ ðÔ¶ Ôé¢ ìÔ¹å ÃÅð¶ ñ¯Õ» é¶ ÇñÇÖÁÅ ÇÕ Ü¶Õð ÁîðÆÕÅ òð×¶ ÇÂ¾Õ ÇòÕÇÃå ç¶ô ÓÚ ×ÇÔÇäÁ» çÆÁ» ç¹ÕÅé» ÇÂ¿éÆÁ» ÁÃ¹ð¾ÇÖÁå Ôé å» ÁÅî ñ¯Õ ÇÕò¶º Ã¹ð¾ÇÖÁå îÇÔÃÈÃ Õð ÃÕç¶ Ôé? ê¹ñÆÃ ÇÂÃ Ãî¶º îÅîñ¶ çÆ Ü»Ú Õð ðÔÆ þ, Áå¶ </w:t>
      </w:r>
      <w:r>
        <w:rPr>
          <w:b/>
        </w:rPr>
        <w:t xml:space="preserve">CCTV </w:t>
      </w:r>
      <w:r>
        <w:rPr>
          <w:rFonts w:cs="Satluj" w:ascii="Satluj" w:hAnsi="Satluj"/>
        </w:rPr>
        <w:t>ø¹à¶Ü ç¶ ÁÅèÅð Óå¶ î¹ñ÷î» çÆ êÛÅä Õðé çÆ Õ¯Çôô Õð ðÔÆ þ¢ òÆâÆú òÅÇÂðñ Ô¯ä å¯º ìÅÁç ÇÂÔ ØàéÅ ç¹éÆÁ» íð ÓÚ ÚðÚÅ çÅ ÇòôÅ ìä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×Ëº×Ãàð ×¯ñâÆ ìðÅó ç¶ îÅåÅ-ÇêåÅ C@ ÜéòðÆ åÕ Çðî»â Óå¶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ÃÌÆ î¹ÕåÃð ÃÅÇÔì: ×Ëº×Ãàð ÃÇå¿çðÜÆå ÇÃ¿Ø À°ðø ×¯ñâÆ ìðÅó ç¶ ÇêåÅ ôîô¶ð ÇÃ¿Ø Áå¶ îÅåÅ ÇêÌåêÅñ Õ½ð ù ÃÌÆ î¹ÕåÃð ÃÅÇÔì ê¹ñÃ òñ¯º Á³ÇîÌåÃð å¯º Ç×ÌøåÅð ÕÆåÅ Ç×ÁÅ þ¢ ç¯ò» ù ÃÌÆ î¹ÕåÃð ÃÅÇÔì ç¶ æÅäÅ Ãçð Çò¾Ú çðÜ ð¿×çÅðÆ Áå¶ ÜÅé¯º îÅðé çÆ èîÕÆ ç¶ ÇÂ¾Õ Õ¶Ã åÇÔå Ç×ÌøåÅð ÕÆåÅ Ç×ÁÅ þ¢ BF ÜéòðÆ ù ç¯ò» ù ÃÌÆ î¹ÕåÃð ÃÅÇÔì çÆ ÁçÅñå ÓÚ ê¶ô ÕÆåÅ Ç×ÁÅ ÃÆ ÇÜ¾æ¶ À°é·» çÅ ÇÂ¾Õ Ççé çÅ Çðî»â ÇîÇñÁÅ ÃÆ Ü¯ BG ÜéòðÆ ù õåî Ô¯ Ç×ÁÅ¢ À°Ã å¯º ìÅÁç À°é·» ù î¹ó î³×ñòÅð çÆ ç¶ð ôÅî </w:t>
      </w:r>
      <w:r>
        <w:rPr>
          <w:b/>
        </w:rPr>
        <w:t>CJM</w:t>
      </w:r>
      <w:r>
        <w:rPr>
          <w:rFonts w:cs="Satluj" w:ascii="Satluj" w:hAnsi="Satluj"/>
        </w:rPr>
        <w:t xml:space="preserve"> éÆðÜ Õ¹îÅð ÇÃ¿×ñÅ çÆ ÁçÅñå ÓÚ ê¶ô ÕÆåÅ Ç×ÁÅ ÇÜ¾æ¯º ê¹ñÆÃ ù C@ ÜéòðÆ åÕ çÅ Çðî»â ÇîÇñ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¾ÇÃÁÅ ÜÅ ÇðÔÅ þ ÇÕ ×¯ñâÆ ìðÅó ç¶ ÇêåÅ ôîô¶ð ÇÃ¿Ø ê³ÜÅì ê¹ñÆÃ ç¶ ÇðàÅÇÂðâ </w:t>
      </w:r>
      <w:r>
        <w:rPr>
          <w:b/>
        </w:rPr>
        <w:t>ASI</w:t>
      </w:r>
      <w:r>
        <w:rPr>
          <w:rFonts w:cs="Satluj" w:ascii="Satluj" w:hAnsi="Satluj"/>
        </w:rPr>
        <w:t xml:space="preserve"> Ôé¢ ÇÂÃ îÅîñ¶ ÓÚ ÇøñÔÅñ ×¯ñâÆ ìðÅó çÅ éÅî ÃÅÔîä¶ éÔÄ ÁÅÇÂÁÅ¢ ×¯ñâÆ ìðÅó ç¶ îÅåÅ-ÇêåÅ ç¶ òÕÆñ ìÅìÈ ÇÃ¿Ø ÇÃ¾èÈ é¶ ç¾ÇÃÁÅ ÇÕ ÃÌÆ î¹ÕåÃð ÃÅÇÔì ç¶ æÅäÅ Ãçð ÓÚ C çÃ¿ìð B@BD ù çðÜ ð¿×çÅðÆ Áå¶ ÜÅé¯º îÅðé çÆ èîÕÆ ç¶ ÇÂ¾Õ îÅîñ¶ ÓÚ ê¹ñÆÃ é¶ ×Ëº×Ãàð ×¯ñâÆ ìðÅó ç¶ îÅåÅ-ÇêåÅ ù Á³ÇîÌåÃð ç¶ ×¹ðç¹ÁÅðÅ ÃÌÆ çðìÅð ÃÅÇÔì ç¶ é¶ó¶ ÃÇæå ÇÂ¾Õ Ô¯àñ å¯º Ç×ÌøåÅð ÕÆåÅ ÃÆ¢ ÇÂÔ ÕÅðòÅÂÆ ÇÂ¾Õ ÃðÕÅðÆ ÕðîÚÅðÆ ÃåéÅî ÇÃ¿Ø çÆ ÇôÕÅÇÂå ç¶ ÁÅèÅð Óå¶ ÕÆåÆ ×ÂÆ ÃÆ ÇÜÃ ù Çòç¶ôÆ î¯ìÅÂÆñ é§ìð å¯º ÇÂ¾Õ </w:t>
      </w:r>
      <w:r>
        <w:rPr>
          <w:b/>
        </w:rPr>
        <w:t>WhatsApp</w:t>
      </w:r>
      <w:r>
        <w:rPr>
          <w:rFonts w:cs="Satluj" w:ascii="Satluj" w:hAnsi="Satluj"/>
        </w:rPr>
        <w:t xml:space="preserve"> ÕÅñ ðÅÔÄ ð¿×çÅðÆ çÆ èîÕÆ Çç¾åÆ ×ÂÆ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ôÕÅÇÂåÕðåÅ ÃåéÅî ÇÃ¿Ø é¶ ê¹ñÆÃ ù ç¾ÇÃÁÅ ÃÆ ÇÕ À°Ô ÇêÛñ¶ CC ÃÅñ» å¯º ÇÃ¾ÇÖÁÅ ÇòíÅ× ÓÚ Õ¿î Õð ÇðÔÅ þ¢ ÇôÕÅÇÂåÕðåÅ Áé°ÃÅð BG éò¿ìð B@BD ù ÃÕÈñ Çò¾Ú ÇâÀ±àÆ ç½ðÅé À°Ã ù ÇÂ¾Õ Çòç¶ôÆ é§ìð å¯º ÕÅñ ÁÅÂÆ ÇÜÃ ÓÚ ÕÅñ Õðé òÅñ¶ é¶ ÁÅêä¶ ÁÅê ù ì¿ìÆÔÅ ×Ëº× çÅ îËºìð ç¾ÃÇçÁ» À°Ã å¯º E@ ñ¾Ö ð¹êÂ¶ çÆ ð¿×çÅðÆ çÆ î³× ÕÆåÆ¢ î¹ñ÷î é¶ ð¹êÂ¶ éÅ ç¶ä Óå¶ ÇôÕÅÇÂåÕðåÅ Áå¶ À°Ã ç¶ êÇðòÅðÕ îËºìð» ù ÜÅé¯º îÅðé çÆ èîÕÆ Çç¾åÆ¢ À°Ã å¯º ìÅÁç C çÃ¿ìð B@BD ù òÆ ÇâÀ±àÆ Óå¶ Ü»ç¶ Ãî¶º À°Ã ù À°Ã¶ é§ìð å¯º ÕÅñ ÁÅÂÆ å» À°Ô ØìðÅ Ç×ÁÅ¢ À°Ã òÅð À°Ã é¶ ÕÅñ å» ÇðÃÆò éÔÄ ÕÆåÆ, êð ê¹ñÆÃ ù ÇôÕÅÇÂå ç¶ Çç¾åÆ ÇÜÃ Óå¶ C çÃ¿ìð B@BD ù æÅäÅ Ãçð ÓÚ Õ¶Ã çðÜ Õð ÇñÁÅ Ç×ÁÅ¢ Ô¹ä ÕðÆì ÇÂ¾Õ ÃÅñ å¯º ò¾è Ãî¶º ìÅÁç BD ÜéòðÆ B@BF ù Çøð ÇôÕÅÇÂåÕðåÅ é¶ ê¹ñÆÃ ù ç¾ÇÃÁÅ ÇÕ À°Ô ÁÅêä¶ ê¼èð Óå¶ îÅîñ¶ çÆ åøåÆô ÕðçÅ ÇðÔÅ þ, Áå¶ ÇÂÃ Çò¾Ú ÃÅìÕÅ </w:t>
      </w:r>
      <w:r>
        <w:rPr>
          <w:b/>
        </w:rPr>
        <w:t>ASI</w:t>
      </w:r>
      <w:r>
        <w:rPr>
          <w:rFonts w:cs="Satluj" w:ascii="Satluj" w:hAnsi="Satluj"/>
        </w:rPr>
        <w:t xml:space="preserve"> ôîô¶ð ÇÃ¿Ø çÅ Ô¾æ þ¢ ê¹ñÆÃ é¶ BE ÜéòðÆ B@BF ù ×¯ñâÆ ìðÅó ç¶ ÇêåÅ ôîô¶ð ÇÃ¿Ø Áå¶ îÅåÅ ÇêÌåêÅñ Õ½ð çÅ éÅî ìå½ð î¹ñ÷î Õ¶Ã ÓÚ ôÅÇîñ Õð ÇñÁÅ, Áå¶ ñ¯Õ¶ôé àð¶Ã Õð Õ¶ Á³ÇîÌåÃð çðìÅð ÃÅÇÔì ç¶ é¶ó¶ ÃÇæå ÇÂ¾Õ Ô¯àñ å¯º ç¯Ô» ù Ç×ÌøåÅð Õð ÇñÁÅ¢ À°èð òÕÆñ ìÅìÈ ÇÃ¿Ø ÇÃ¾èÈ Áé°ÃÅð ÇÂÃ Õ¶Ã ÓÚ ×¯ñâÆ ìðÅó çÅ éÅî ÇÕå¶ òÆ ÃÅÔîä¶ éÔÄ ÁÅÇÂÁÅ¢ ÇôÕÅÇÂåÕðåÅ ÃåéÅî ÇÃ¿Ø çÆ ôîô¶ð ÇÃ¿Ø ç¶ êÇðòÅð éÅñ ê¹ðÅäÆ ð¿ÇÜô þ¢ ÇÂÃ¶ ð¿ÇÜô åÇÔå À°Ô ç¯Ô» çÅ éÅî ñË ÇðÔÅ þ, Áå¶ ÇÂÔ ÃÅðÆ ÕÅðòÅÂÆ ð¿ÇÜôé Ô¯ÂÆ þ¢ ÇÂÃ çÅ ð¿×çÅðÆ éÅñ Õ¯ÂÆ ñËäÅ-ç¶äÅ éÔ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÷ìðçÃåÆ òÃÈñÆÁ» ç¶ îÅîñ¶ ÓÚ ÃòË-ð¾ÇÖÁÅ ÕÅùé î÷ìÈå Õðé çÆ î³×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îñÕÆå ÇÃ¿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ÃðÆ: ÇìÌÇàô Õ¯¦ìÆÁÅ ç¶ ÃðÆ ôÇÔð ÓÚ ÷ìðçÃåÆ òÃÈñÆÁ» çÆÁ» èîÕÆÁ» å¶ ×¯ñÆìÅðÆ çÆÁ» ñ×ÅåÅð ò¾è ðÔÆÁ» ØàéÅò» å±¿ ç¹ÖÆ Áå¶ ÃÇÔî ç¶ îÅÔ½ñ ÕÅðé Õ¹¾Þ ÃðÆ ÇéòÅÃÆÁ» é¶ ÇÂ¾Õ ðËñÆ Õð Õ¶ ÃòË-ð¾ÇÖÁÅ Ã¿ì¿èÆ ÕÅùé» ù Ô¯ð î÷ìÈå Õðé çÆ î³× ÕÆåÆ¢ ðËñÆ ç½ðÅé ñ¯Õ» é¶ Ã¹ð¾ÇÖÁÅ ñÂÆ Ãõå Õçî, å¶÷ ÕÅðòÅÂÆ Áå¶ ÇìÔåð Ã¹ð¾ÇÖÁÅ êÌì¿è» çÆ ÁêÆñ ÕÆå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ðËñÆ ÓÚ ôÅÇîñ ñ¯Õ» çÅ ÕÇÔäÅ ÃÆ ÇÕ ñ×ÅåÅð ÁÅ ðÔÆÁ» èîÕÆÁ» ÕÅðé ÕÅð¯ìÅðÆÁ» Áå¶ êÇðòÅð» ÓÚ ÁÃ¹ð¾ÇÖÁÅ çÆ íÅòéÅ ò¾è ðÔÆ þ¢ Õ¹¾Þ ÇéòÅÃÆÁ» é¶ ÇÂÔ òÆ ÇÕÔÅ ÇÕ ÕÅùé» ÓÚ ÁËÃ¶ ìçñÅÁ Ô¯ä¶ ÚÅÔÆç¶ Ôé ÇÜé·» éÅñ ñ¯Õ ÁÅêäÆ ÜÅé-îÅñ çÆ ð¾ÇÖÁÅ õç Õð ÃÕä¢ ðËñÆ ç½ðÅé Ã¹ð¾ÇÖÁÅ êÇÔñ» Áå¶ âð å¯º À°µêð Â¶ÕåÅ òð×¶ éÅÁÇðÁÅ òÅñÆÁ» åÖåÆÁ» øóÆ òÆ é÷ðÆ ÁÅÂ¶¢ áÆÕ ÇÂÃ¶ åð·» çÆ ð¯Ã ðËñÆ ôéÆòÅð Áå¶ ÁËåòÅð ù ÇÕ¿× Ü½ðÜ Áå¶ HH ÁËòÇéÀ± ç¶ Õ½ðéð Óå¶ òÆ ÕÆåÆ ×ÂÆ ÃÆ¢ ÇÂ¾æ¶ ÇÂÔ òÆ Ç÷Õðï¯× þ ÇÕ ÇÂÃ éò¶º ÃÅñ çÆ ô¹ðÈÁÅå å¯º ñË Õ¶ Ô¹ä åÕ ÃðÆ ÓÚ ×¯ñÆìÅðÆ ç¶ éÅñ-éÅñ ÁÇÜÔÆÁ» Ô¯ð ØàéÅò» Ú ÇÂÕçî òÅèÅ Ô¯ä ÕÅðé ÃæÅéÕ ñ¯Õ» ÓÚ ÇÜ¾æ¶ ÃÇÔîåÆ çÆ íÅòéÅ þ, À°µæ¶ éÅñ çÆ éÅñ êÌôÅÃé Áå¶ ê¹ñÆÃ çÆ ÕÅð×¹÷ÅðÆ êÌåÆ ð¯Ã òÆ ò¶ÇÖ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eastAsia="Calibri" w:cs="Raavi"/>
    </w:rPr>
  </w:style>
  <w:style w:type="character" w:styleId="BodyText2Char">
    <w:name w:val="Body Text 2 Char"/>
    <w:qFormat/>
    <w:rPr>
      <w:rFonts w:ascii="DRChatrikWeb" w:hAnsi="DRChatrikWeb" w:eastAsia="Calibri" w:cs="Raavi"/>
      <w:b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8:20:00Z</dcterms:created>
  <dc:creator>kanwarbains4@gmail.com</dc:creator>
  <dc:description/>
  <cp:keywords/>
  <dc:language>en-US</dc:language>
  <cp:lastModifiedBy>kanwarbains4@gmail.com</cp:lastModifiedBy>
  <dcterms:modified xsi:type="dcterms:W3CDTF">2026-01-28T18:28:00Z</dcterms:modified>
  <cp:revision>3</cp:revision>
  <dc:subject/>
  <dc:title/>
</cp:coreProperties>
</file>